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6"/>
          <w:u w:val="single"/>
        </w:rPr>
      </w:pPr>
      <w:r>
        <w:rPr>
          <w:rFonts w:cs="Times"/>
          <w:b/>
          <w:sz w:val="26"/>
          <w:u w:val="single"/>
        </w:rPr>
        <w:t>The Week Before Christma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u w:val="single"/>
        </w:rPr>
      </w:pPr>
      <w:r>
        <w:rPr>
          <w:rFonts w:cs="Times"/>
          <w:b/>
          <w:sz w:val="24"/>
          <w:u w:val="singl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für den Laras Levelbase Adventskalender 2005</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by nick</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rPr>
      </w:pPr>
      <w:r>
        <w:rPr>
          <w:rFonts w:cs="Times"/>
          <w:b/>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rPr>
      </w:pPr>
      <w:r>
        <w:rPr>
          <w:rFonts w:cs="Times"/>
          <w:b/>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Vielen Dank für's download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Dies ist ein friedlicher Level für den LB-Adventskalender. In diesem Level gibt es zur Abwechslung keine nervigen Gegner, fiese Fallen oder sonst irgendwelche anderen gewalttätigen Dinge zu erleb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Lara muss in ihrem Haus einige weihnachliche Vorbereitungen treffen und das Gartentor reparieren, um nach draußen zu gelangen. Die Rätsel sind nicht besonders schwer zu lös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Die Rätselprofis mögen mir das verzeih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rPr>
      </w:pPr>
      <w:r>
        <w:rPr>
          <w:rFonts w:cs="Times"/>
          <w:b/>
          <w:sz w:val="24"/>
        </w:rPr>
        <w:t>Viel Spaß beim Spiel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rPr>
      </w:pPr>
      <w:r>
        <w:rPr>
          <w:rFonts w:cs="Times"/>
          <w:b/>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Hilfe zum Level gibt's auf laraslevelbase.org, oder schickt mir eine e-mail:</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nick78stgt@yahoo.d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Anregungen, Kritik und Lob sind natürlich auch willkomm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Ich möchte mich bei Edith, tombraidergirl, Old Father Croft, Zickenalarm und MacMaster herzlich bedanken, die sich die Mühe gemacht haben, das Level zu tes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Vielen Dank auch an Spiddle für das Outfit und an masha für die wunderbare Titel-Sequenz.</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u w:val="single"/>
        </w:rPr>
      </w:pPr>
      <w:r>
        <w:rPr>
          <w:rFonts w:cs="Times"/>
          <w:b/>
          <w:sz w:val="24"/>
          <w:u w:val="single"/>
        </w:rPr>
        <w:t>Anmerkungen zum Spiel</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u w:val="single"/>
        </w:rPr>
      </w:pPr>
      <w:r>
        <w:rPr>
          <w:rFonts w:cs="Times"/>
          <w:b/>
          <w:sz w:val="24"/>
          <w:u w:val="singl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Um in Laras Haus die Flammen anzuzünden, benötigt Lara die Fackel, die im Haus zu finden ist. Diese muss Lara am brennenden Kamin in ihrem Schlafzimmer anzünden (bitte nicht zu nah an das Kaminfeuer, sonst brennt bald mehr als nur die Fackel). Mit der Hilfe der brennenden Fackel kann sie die Fackelhalterungen an den Wänden in Brand setz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Petroleumfackeln stehen in diesem Level nicht zur Verfügung. Bitte benutzt die Feuerfackel, um dunkle Ecken abzusuch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In Laras Heckenlabyrinth im Garten findet ihr einen Schalter, der eine Tür im Haus nur für eine bestimmte Zeit öffnet. Falls ihr Probleme habt, schnell aus dem Labyrinth herauszufinden, haltet euch bitte immer an der rechten Außenwand des Labyrinths. Ihr könnt euch auch diesen Plan anschau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New Roman" w:hAnsi="Times New Roman" w:cs="Times New Roman"/>
          <w:sz w:val="24"/>
        </w:rPr>
      </w:pPr>
      <w:r>
        <w:rPr>
          <w:rFonts w:cs="Times New Roman" w:ascii="Times New Roman" w:hAnsi="Times New Roman"/>
          <w:sz w:val="24"/>
        </w:rPr>
        <w:t>(http://www.michax.de/tomb/pic/lab.jpg, by micha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u w:val="single"/>
        </w:rPr>
      </w:pPr>
      <w:r>
        <w:rPr>
          <w:rFonts w:cs="Times"/>
          <w:b/>
          <w:sz w:val="24"/>
          <w:u w:val="single"/>
        </w:rPr>
        <w:t>Installatio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u w:val="single"/>
        </w:rPr>
      </w:pPr>
      <w:r>
        <w:rPr>
          <w:rFonts w:cs="Times"/>
          <w:b/>
          <w:sz w:val="24"/>
          <w:u w:val="singl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Für alle, die den Level ohne den Level-Manager installieren möch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Times"/>
          <w:b/>
          <w:sz w:val="24"/>
        </w:rPr>
        <w:t>1.)</w:t>
      </w:r>
      <w:r>
        <w:rPr>
          <w:rFonts w:cs="Times"/>
          <w:sz w:val="24"/>
        </w:rPr>
        <w:t xml:space="preserve"> Öffnet Startme.exe und konvertiert damit alle mp3's zu wav-Datei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Times"/>
          <w:b/>
          <w:sz w:val="24"/>
        </w:rPr>
        <w:t>2.)</w:t>
      </w:r>
      <w:r>
        <w:rPr>
          <w:rFonts w:cs="Times"/>
          <w:sz w:val="24"/>
        </w:rPr>
        <w:t xml:space="preserve"> Die wav-Files gehören in das audio-Verzeichnis des Level-Editor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New Roman" w:hAnsi="Times New Roman" w:cs="Times New Roman"/>
          <w:sz w:val="24"/>
        </w:rPr>
      </w:pPr>
      <w:r>
        <w:rPr>
          <w:rFonts w:cs="Times New Roman" w:ascii="Times New Roman" w:hAnsi="Times New Roman"/>
          <w:sz w:val="24"/>
        </w:rPr>
        <w:tab/>
        <w:t>•</w:t>
        <w:tab/>
        <w:t>003.wav</w:t>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New Roman" w:hAnsi="Times New Roman" w:cs="Times New Roman"/>
          <w:sz w:val="24"/>
        </w:rPr>
      </w:pPr>
      <w:r>
        <w:rPr>
          <w:rFonts w:cs="Times New Roman" w:ascii="Times New Roman" w:hAnsi="Times New Roman"/>
          <w:sz w:val="24"/>
        </w:rPr>
        <w:tab/>
        <w:t>•</w:t>
        <w:tab/>
        <w:t>015.wav</w:t>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New Roman" w:hAnsi="Times New Roman" w:cs="Times New Roman"/>
          <w:sz w:val="24"/>
        </w:rPr>
      </w:pPr>
      <w:r>
        <w:rPr>
          <w:rFonts w:cs="Times New Roman" w:ascii="Times New Roman" w:hAnsi="Times New Roman"/>
          <w:sz w:val="24"/>
        </w:rPr>
        <w:tab/>
        <w:t>•</w:t>
        <w:tab/>
        <w:t>076.wav</w:t>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w:hAnsi="Times" w:cs="Times"/>
          <w:sz w:val="24"/>
        </w:rPr>
      </w:pPr>
      <w:r>
        <w:rPr>
          <w:rFonts w:cs="Times New Roman" w:ascii="Times New Roman" w:hAnsi="Times New Roman"/>
          <w:sz w:val="24"/>
        </w:rPr>
        <w:tab/>
        <w:t>•</w:t>
        <w:tab/>
        <w:t>080.wav</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Times"/>
          <w:b/>
          <w:sz w:val="24"/>
        </w:rPr>
        <w:t>3.)</w:t>
      </w:r>
      <w:r>
        <w:rPr>
          <w:rFonts w:cs="Times"/>
          <w:sz w:val="24"/>
        </w:rPr>
        <w:t xml:space="preserve"> Die Script-Dateien "Script.DAT" und "ENGLISH.DAT" gehören direkt in's Level Editor - Hauptverzeichni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Bitte macht vorher Kopien der alten Script-Datei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Times"/>
          <w:b/>
          <w:sz w:val="24"/>
        </w:rPr>
        <w:t>4.)</w:t>
      </w:r>
      <w:r>
        <w:rPr>
          <w:rFonts w:cs="Times"/>
          <w:sz w:val="24"/>
        </w:rPr>
        <w:t xml:space="preserve"> "home.tr4" bitte in den Data-Ordner des Level Editor - Hauptverzeichnise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Falls Ihr Probleme mit der Installation haben solltet, könnt Ihr mich auch gerne per e-mail frag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rPr>
      </w:pPr>
      <w:r>
        <w:rPr>
          <w:rFonts w:cs="Times"/>
          <w:sz w:val="24"/>
        </w:rPr>
        <w: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b/>
          <w:b/>
          <w:sz w:val="24"/>
        </w:rPr>
      </w:pPr>
      <w:r>
        <w:rPr>
          <w:rFonts w:cs="Times"/>
          <w:b/>
          <w:sz w:val="24"/>
          <w:u w:val="single"/>
        </w:rPr>
        <w:t>Disclaim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Dieser Level wurde nicht von Eidos Interactive / Core Design entwickelt und wird nicht von Eidos Interactive / Core Design unterstütz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amilie Giesecke</dc:creator>
  <dc:description/>
  <dc:language>en-US</dc:language>
  <cp:lastModifiedBy/>
  <cp:revision>0</cp:revision>
  <dc:subject/>
  <dc:title>Das Theater von Venedig</dc:title>
</cp:coreProperties>
</file>